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Sozialdemokratische Partei Deutschlands (SPD</w:t>
      </w:r>
      <w:r>
        <w:rPr/>
        <w:t>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midt, Erwi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ntner, Wiesenweg 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lanek, Diet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etallwerker, Alemannenweg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ose, Mon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ekretärin, Hansjakobstr. 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Steiner, Mari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Ärztin, Winterstr.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üller, Lis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pothekerin, Wahlinger Steige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ielmann, Silk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astorin, Lutherstr. 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aake, Dominic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nwendungsentwickler, Jordanstr.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lein, Marti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reiner, Riedweg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Kern, Karl-Philipp 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Technischer Assistent, Finkenschlagweg 1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Oster, Andrea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ptmann d. Res., Alemannenweg 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ritz, Holg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etzger, Ellerbachstr. 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unker, Johanne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eher, Sternenweg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ehlen, Sebastia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lempnermeister, Kronenstr. 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eck, T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udentin, Hauptstr. 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finz, Siegfrie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ptschullehrer, Krummer Weg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ahlinger, Erns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TV-Installateur, Mittelstr. 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äufele, Otto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KW-Mechaniker, Schmiedingerstr.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ärber, Florent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rchitektin, Henri-Dunant-Str. 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Futura Book;Courier New" w:hAnsi="Futura Book;Courier New" w:cs="Futura Book;Courier New"/>
          <w:b/>
          <w:b/>
          <w:sz w:val="24"/>
          <w:szCs w:val="24"/>
          <w:lang w:val="de-DE"/>
        </w:rPr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Amtlicher Stimmzettel für die Wahl des Gemeinderats in Wahlingen</w:t>
      </w:r>
    </w:p>
    <w:p>
      <w:pPr>
        <w:pStyle w:val="Normal"/>
        <w:jc w:val="center"/>
        <w:rPr/>
      </w:pPr>
      <w:r>
        <w:rPr>
          <w:rFonts w:cs="Futura Book;Courier New" w:ascii="Futura Book;Courier New" w:hAnsi="Futura Book;Courier New"/>
          <w:b/>
          <w:sz w:val="24"/>
          <w:szCs w:val="24"/>
          <w:lang w:val="de-DE"/>
        </w:rPr>
        <w:t>Sozialdemokratische Partei Deutschlands (SPD</w:t>
      </w:r>
      <w:r>
        <w:rPr/>
        <w:t>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804"/>
        <w:gridCol w:w="1304"/>
      </w:tblGrid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midt, Erwi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entner, Wiesenweg 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alanek, Diet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etallwerker, Alemannenweg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ose, Monik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ekretärin, Hansjakobstr. 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. Steiner, Mari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Ärztin, Winterstr.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üller, Lis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pothekerin, Wahlinger Steige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ielmann, Silke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astorin, Lutherstr. 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Raake, Dominic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nwendungsentwickler, Jordanstr. 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lein, Marti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reiner, Riedweg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 xml:space="preserve">Kern, Karl-Phillipp 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Technischer Assistent, Finkenschlagweg 1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Oster, Andrea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ptmann d. Res., Alemannenweg 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ritz, Holger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Metzger, Ellerbachstr. 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Junker, Johannes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reher, Sternenweg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Gehlen, Sebastian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lempnermeister, Kronenstr. 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Keck, T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tudentin, Hauptstr. 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finz, Siegfried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Hauptschullehrer, Krummer Weg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Dahlinger, Ernst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TV-Installateur, Mittelstr. 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Schäufele, Otto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PKW-Mechaniker, Schmiedingerstr.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utura Book;Courier New" w:ascii="Futura Book;Courier New" w:hAnsi="Futura Book;Courier New"/>
                <w:lang w:val="de-DE"/>
              </w:rPr>
              <w:t>2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Färber, Florentina</w:t>
            </w:r>
          </w:p>
          <w:p>
            <w:pPr>
              <w:pStyle w:val="Normal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  <w:t>Architektin, Henri-Dunant-Str. 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utura Book;Courier New" w:hAnsi="Futura Book;Courier New" w:cs="Futura Book;Courier New"/>
                <w:lang w:val="de-DE"/>
              </w:rPr>
            </w:pPr>
            <w:r>
              <w:rPr>
                <w:rFonts w:cs="Futura Book;Courier New" w:ascii="Futura Book;Courier New" w:hAnsi="Futura Book;Courier New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ook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8:00Z</dcterms:created>
  <dc:creator>Rover</dc:creator>
  <dc:description/>
  <dc:language>en-US</dc:language>
  <cp:lastModifiedBy>Ich</cp:lastModifiedBy>
  <cp:lastPrinted>2011-03-29T18:06:00Z</cp:lastPrinted>
  <dcterms:modified xsi:type="dcterms:W3CDTF">2014-04-02T13:18:00Z</dcterms:modified>
  <cp:revision>2</cp:revision>
  <dc:subject/>
  <dc:title/>
</cp:coreProperties>
</file>